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20.01.2021</w:t>
      </w:r>
      <w:r>
        <w:rPr>
          <w:sz w:val="28"/>
          <w:u w:val="single"/>
        </w:rPr>
        <w:t xml:space="preserve">  №</w:t>
      </w:r>
      <w:r>
        <w:rPr>
          <w:sz w:val="28"/>
          <w:u w:val="single"/>
          <w:lang w:val="uk-UA"/>
        </w:rPr>
        <w:t xml:space="preserve">9  </w:t>
      </w:r>
    </w:p>
    <w:p>
      <w:pPr>
        <w:pStyle w:val="Normal"/>
        <w:jc w:val="both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 продовження строку дії  договор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раво здійснення пасажирських перевезе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міському маршруті № 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аперова фабрика – Лікар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/з вул. Шевченка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 заяву перевізника ФОП Столяр Н.М. стосовно продовження строку дії договору на право здійснення пасажирських перевезень  на міському маршруті №  2 «Паперова фабрика – Лікарня ч/з вул. Шевченка», з метою створення комфортних умов при обслуговуванні населення міста транспортом, відповідно до  Порядку проведення конкурсу з перевезення пасажирів   на автобусному маршруті загального користування, затвердженого відповідною постановою Кабінету Міністрів України від 03.12.2008 № 1081, згідно протоколу спільного засідання комісії з контролю  за дотриманням правил пасажирських перевезень перевізниками та конкурсного комітету                      по визначенню перевізників на право здійснення пасажирських перевезень в   Малинській міській територіальній громаді від 12.01.2021, керуючись підпунктом 1 пункту «а» статті 30 Закону України «Про місцеве самоврядування в Україні», виконавчий комітет міської ради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Style9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довжити   строк  дії договору з ФОП Столяр Н.М. на право здійснення пасажирських перевезень на міському маршруті № 2 «Паперова фабрика – Лікарня ч/з вул. Шевченка» терміном на п’ять років.</w:t>
      </w:r>
      <w:r>
        <w:rPr>
          <w:color w:val="777777"/>
          <w:sz w:val="28"/>
          <w:szCs w:val="28"/>
          <w:lang w:val="uk-UA"/>
        </w:rPr>
        <w:t xml:space="preserve"> 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Контроль за виконанням цього рішення покласти на заступника міського голови  Павла ІВАНЕНКА.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Ірина КОПИЛО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Михайло ПАРФІНЕНКО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____________Наталія ТЕРЕЩЕНКО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</w:t>
      </w:r>
    </w:p>
    <w:p>
      <w:pPr>
        <w:pStyle w:val="Normal"/>
        <w:jc w:val="center"/>
        <w:rPr/>
      </w:pPr>
      <w:r>
        <w:rPr>
          <w:sz w:val="28"/>
          <w:lang w:val="uk-UA"/>
        </w:rPr>
        <w:t>спільного засідання комісії з</w:t>
      </w:r>
      <w:r>
        <w:rPr>
          <w:sz w:val="28"/>
          <w:szCs w:val="28"/>
          <w:lang w:val="uk-UA"/>
        </w:rPr>
        <w:t xml:space="preserve"> контролю за дотриманням правил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асажирських перевезень перевізниками та конкурсного коміт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 визначенню перевізників на право здійснення пасажирських перевезень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в Малинській міській територіальній громаді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м. Малин                                                                                              12.01.2021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 xml:space="preserve">До участі в засіданні в режимі он-лайн запрошені члени </w:t>
      </w:r>
      <w:r>
        <w:rPr>
          <w:sz w:val="28"/>
          <w:lang w:val="uk-UA"/>
        </w:rPr>
        <w:t>комісії                 з</w:t>
      </w:r>
      <w:r>
        <w:rPr>
          <w:sz w:val="28"/>
          <w:szCs w:val="28"/>
          <w:lang w:val="uk-UA"/>
        </w:rPr>
        <w:t xml:space="preserve"> контролю за дотриманням правил пасажирських перевезень та конкурсного комітету у складі згідно рішеннями виконавчого комітету міської ради № 205 від 17.12.2021 та № 206 від 17.12.2021 (за списком).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 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z w:val="28"/>
          <w:szCs w:val="28"/>
          <w:lang w:val="uk-UA"/>
        </w:rPr>
        <w:t>Павло Іваненк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ступник міського голови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засідання: </w:t>
      </w:r>
      <w:r>
        <w:rPr>
          <w:sz w:val="28"/>
          <w:szCs w:val="28"/>
          <w:lang w:val="uk-UA"/>
        </w:rPr>
        <w:t>Алл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лексюк -  головний спеціаліст відділу економіки та інвести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й</w:t>
      </w:r>
      <w:r>
        <w:rPr>
          <w:sz w:val="28"/>
          <w:szCs w:val="28"/>
          <w:lang w:val="uk-UA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виконавчого комітету міської ради Борисенко Т.А., депутат міської ради Карпенко С.В., голова спілки промисловців і підприємців Єнько А.О.,  начальник УПСЗН виконавчого комітету міської ради Недогарок С.І., начальника сектору превенції Малинського ВП Коростишівського ВП  ГУНП в Житомирській області Нечипоренко В.В., голова профспілкового комітету ПрАТ «ВАЙДМАНН - МПФ» Примаченко Л.Є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 Розгляд  заяви перевізника Столяр Н.М. стосовно продовження строку дії договору на право здійснення пасажирських перевезень на міському маршруті № 2 «Паперова фабрика – Лікарня ч/з вул. Шевченка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ловуючий  зазначив, що в роботі засідання беруть участь 8 осіб, запропонував розпочати засідання та перейти до розгляду порядку денного.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кретар комісії повідомила присутніх  про  закінчення 18.03.2021  строку дії договору на пасажироперевезення  на маршрут № 2 «Паперова фабрика – Лікарня ч/з вул. Шевченка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ми, прийнятими у лютому 2018 року</w:t>
      </w:r>
      <w:r>
        <w:rPr>
          <w:sz w:val="28"/>
          <w:szCs w:val="28"/>
          <w:lang w:val="uk-UA" w:eastAsia="en-US"/>
        </w:rPr>
        <w:t xml:space="preserve"> до  постанови Кабінету Міністрів України від 03.12.2008 №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 xml:space="preserve">1081 "Про затвердження Порядку проведення конкурсу з перевезення пасажирів на автобусному маршруті загального користування", передбачено </w:t>
      </w:r>
      <w:r>
        <w:rPr>
          <w:color w:val="000000"/>
          <w:sz w:val="28"/>
          <w:szCs w:val="28"/>
        </w:rPr>
        <w:t xml:space="preserve">продовження строку дії договору </w:t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 xml:space="preserve"> з перевезення пасажирів на автобусному маршруті, якщо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еревізник не пізніше ніж за 90 календарних днів до закінчення строку дії договору подає організатору перевезень заяву </w:t>
      </w:r>
      <w:r>
        <w:rPr>
          <w:color w:val="000000"/>
          <w:sz w:val="28"/>
          <w:szCs w:val="28"/>
          <w:lang w:val="uk-UA"/>
        </w:rPr>
        <w:t xml:space="preserve">та відомості </w:t>
      </w: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uk-UA"/>
        </w:rPr>
        <w:t xml:space="preserve"> встановленим зразк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рок дії договору</w:t>
      </w:r>
      <w:r>
        <w:rPr>
          <w:color w:val="000000"/>
          <w:sz w:val="28"/>
          <w:szCs w:val="28"/>
          <w:lang w:val="uk-UA"/>
        </w:rPr>
        <w:t xml:space="preserve"> може бути </w:t>
      </w:r>
      <w:r>
        <w:rPr>
          <w:color w:val="000000"/>
          <w:sz w:val="28"/>
          <w:szCs w:val="28"/>
        </w:rPr>
        <w:t>продовж</w:t>
      </w:r>
      <w:r>
        <w:rPr>
          <w:color w:val="000000"/>
          <w:sz w:val="28"/>
          <w:szCs w:val="28"/>
          <w:lang w:val="uk-UA"/>
        </w:rPr>
        <w:t>ено</w:t>
      </w:r>
      <w:r>
        <w:rPr>
          <w:color w:val="000000"/>
          <w:sz w:val="28"/>
          <w:szCs w:val="28"/>
        </w:rPr>
        <w:t xml:space="preserve"> один раз на п’ять років 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за рішенням організатора перевезень</w:t>
      </w:r>
      <w:r>
        <w:rPr>
          <w:color w:val="000000"/>
          <w:sz w:val="28"/>
          <w:szCs w:val="28"/>
          <w:lang w:val="uk-UA"/>
        </w:rPr>
        <w:t xml:space="preserve"> (виконавчого комітету міської ради)</w:t>
      </w:r>
      <w:r>
        <w:rPr>
          <w:color w:val="000000"/>
          <w:sz w:val="28"/>
          <w:szCs w:val="28"/>
        </w:rPr>
        <w:t xml:space="preserve"> за наявності вмотивованих підстав вважати зазначеного автомобільного перевізника таким, що здійснював перевезення за цим маршрутом протягом попереднього періоду без порушення умов укладеного попереднього договору </w:t>
      </w:r>
      <w:r>
        <w:rPr>
          <w:color w:val="000000"/>
          <w:sz w:val="28"/>
          <w:szCs w:val="28"/>
          <w:lang w:val="uk-UA"/>
        </w:rPr>
        <w:t xml:space="preserve">та за </w:t>
      </w:r>
      <w:r>
        <w:rPr>
          <w:color w:val="000000"/>
          <w:sz w:val="28"/>
          <w:szCs w:val="28"/>
        </w:rPr>
        <w:t>наявності інформ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про підтверджене інвестування коштів на придбання більш нових або</w:t>
      </w:r>
      <w:r>
        <w:rPr>
          <w:color w:val="000000"/>
          <w:sz w:val="28"/>
          <w:szCs w:val="28"/>
          <w:lang w:val="uk-UA"/>
        </w:rPr>
        <w:t xml:space="preserve"> покращення </w:t>
      </w:r>
      <w:r>
        <w:rPr>
          <w:color w:val="000000"/>
          <w:sz w:val="28"/>
          <w:szCs w:val="28"/>
        </w:rPr>
        <w:t xml:space="preserve"> комфортабель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автобусів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які використовувались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еревізником на </w:t>
      </w:r>
      <w:r>
        <w:rPr>
          <w:color w:val="000000"/>
          <w:sz w:val="28"/>
          <w:szCs w:val="28"/>
          <w:lang w:val="uk-UA"/>
        </w:rPr>
        <w:t>маршруті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У визначений термін перевізником ФОП Столяр Н.М. подано відповідну заяву та документи до неї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поданої інформації, ФОП Столяр Н.М. на маршруті пропонує продовжити використання 2 автотранспортних засобів,  строк експлуатації яких більше 10 років. Через обмежену фінансову можливість нові автобуси не були придбані, але для підтримання задовільного санітарно-технічного стану існуючих транспортних засобів по кожному проведено капремонт.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ході обговорення порядку денного присутні зазначили актуальність існуючого маршруту № 2 «Паперова фабрика – Лікарня ч/з вул. Шевченка», підтвердили  відсутність</w:t>
      </w:r>
      <w:r>
        <w:rPr>
          <w:color w:val="000000"/>
          <w:sz w:val="28"/>
          <w:szCs w:val="28"/>
          <w:lang w:val="uk-UA"/>
        </w:rPr>
        <w:t xml:space="preserve"> порушення умов укладеного договору на перевезення за цим маршрутом протягом попереднього періоду та </w:t>
      </w:r>
      <w:r>
        <w:rPr>
          <w:sz w:val="28"/>
          <w:szCs w:val="28"/>
          <w:lang w:val="uk-UA"/>
        </w:rPr>
        <w:t>визначили необхідність продовження  строку  дії договору на його обслуговува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ючий: поставив на голосування вищевказану пропозицію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–  8. Проти –  0. Утримались –  0.   Рішення </w:t>
      </w: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ня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Подати на розгляд виконавчого комітету питання  продовження терміну дії договору з ФОП Столяр Н.М. на право здійснення пасажирських перевезень на міському маршруті № 2 «Паперова фабрика – Лікарня ч/з вул. Шевченка» терміном на п’ять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засідання                                                                 Павло ІВА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                                                                             Алла ОЛЕКСЮК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2"/>
          <w:szCs w:val="22"/>
          <w:shd w:fill="FFFFFF" w:val="clear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31:00Z</dcterms:created>
  <dc:creator>USER20</dc:creator>
  <dc:description/>
  <cp:keywords/>
  <dc:language>en-US</dc:language>
  <cp:lastModifiedBy>Dom</cp:lastModifiedBy>
  <cp:lastPrinted>2021-01-12T11:29:00Z</cp:lastPrinted>
  <dcterms:modified xsi:type="dcterms:W3CDTF">2021-01-18T18:29:00Z</dcterms:modified>
  <cp:revision>13</cp:revision>
  <dc:subject/>
  <dc:title>ДЕРЖАВНЕ  КАЗНАЧЕЙСТВО  УКРАЇНИ</dc:title>
</cp:coreProperties>
</file>